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DATA compilazione   __________________________ inserimento _____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CHI FORNISCE LE INFORMAZIONI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CHI RACCOGLIE LE INFORMAZIONI 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tabs>
          <w:tab w:val="clear" w:pos="708"/>
          <w:tab w:val="left" w:pos="3080" w:leader="none"/>
          <w:tab w:val="left" w:pos="3960" w:leader="none"/>
        </w:tabs>
        <w:spacing w:lineRule="auto" w:line="240" w:before="0" w:after="0"/>
        <w:ind w:left="284" w:right="28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it-IT"/>
        </w:rPr>
        <w:t>PERSONA _____________________________come si fa chiamare 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tabs>
          <w:tab w:val="clear" w:pos="708"/>
          <w:tab w:val="left" w:pos="3080" w:leader="none"/>
          <w:tab w:val="left" w:pos="3960" w:leader="none"/>
        </w:tabs>
        <w:spacing w:lineRule="auto" w:line="240" w:before="0" w:after="0"/>
        <w:ind w:left="284" w:right="28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it-IT"/>
        </w:rPr>
        <w:t>DATA DI NASCITA ________________  COD. FISCALE 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spacing w:lineRule="auto" w:line="240" w:before="0" w:after="0"/>
        <w:ind w:left="284" w:right="281" w:hanging="0"/>
        <w:outlineLvl w:val="2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it-IT"/>
        </w:rPr>
        <w:t>RESIDENZA ______________________ N° TEL. 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spacing w:lineRule="auto" w:line="240" w:before="0" w:after="0"/>
        <w:ind w:left="284" w:right="281" w:hanging="0"/>
        <w:outlineLvl w:val="2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it-IT"/>
        </w:rPr>
        <w:t>FAMILIARE DI RIFERIMENTO   _____________________ n° tel _____________________</w:t>
      </w:r>
    </w:p>
    <w:p>
      <w:pPr>
        <w:pStyle w:val="Normal"/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spacing w:lineRule="auto" w:line="240" w:before="0" w:after="0"/>
        <w:ind w:left="284" w:right="281" w:hanging="0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         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  <w:t>_____________________ n° tel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 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FF0000"/>
          <w:left w:val="single" w:sz="4" w:space="4" w:color="FF0000"/>
          <w:bottom w:val="single" w:sz="4" w:space="4" w:color="FF0000"/>
          <w:right w:val="single" w:sz="4" w:space="4" w:color="FF0000"/>
        </w:pBdr>
        <w:spacing w:lineRule="auto" w:line="240" w:before="0" w:after="0"/>
        <w:ind w:left="284" w:right="281" w:hanging="0"/>
        <w:outlineLvl w:val="2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it-IT"/>
        </w:rPr>
        <w:t>MEDICO __________________________ n° tesserino sanitario _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10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aps/>
          <w:sz w:val="10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 xml:space="preserve">MOTIVO INSERIMENTO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outlineLvl w:val="2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it-IT"/>
        </w:rPr>
        <w:t>GIORNI FREQUENZA 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ORARI 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ind w:left="284" w:right="281" w:hanging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TRASPORTI ___________________________________________________________________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PROBLEMATICHE________________________________________________________________________________________________________________________________________________________</w:t>
        <w:br/>
        <w:t>PRESTAZIONI INFEMIERISTICHE necessarie______________________________________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396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  <w:t>ATTIVITA’  FUNZIONALI  DI  BAS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ALIMENTAZION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mangia da solo/imboccato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quanto mangia (primo, secondo, frutta)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ibi preferiti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lazione 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bevande (acqua, vino, succo)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llergie alimentar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diabete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dieta seguita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ntiera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 xml:space="preserve"> 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 xml:space="preserve">IGIENE PERSONALE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/viso/bidet 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agno assistito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vaggio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elli/servizio parrucchiera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rvizio pedicure/manicure 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VESTRISI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riesce a vestirsi da solo (totalmente, per qualche capo…)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riesce a mettersi /allacciarsi scarpe, pantofole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mbio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dumenti lavati a casa 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RIPOSO/SONN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’ abituato a riposarsi nel primo pomeriggio 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DEAMBULAZION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asseggia da solo /accompagnato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quanto cammina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utilizzo ausilii (cosa, quanto)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CONTROLLO SFINTERIC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è incontinente (urina, feci…) 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ha problemi di stitichezza/diarrea 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utilizza ausilii (catetere, pappagallo, padella) 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12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12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1. STORIA DI VI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2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12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2. COMPOSIZIONE FAMIGLIA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2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12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3. SOCIALIZZAZION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- ama stare in compagnia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12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12"/>
          <w:szCs w:val="24"/>
          <w:lang w:eastAsia="it-I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4. ABITUDINI DI VI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se che lo fanno agitare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se che lo calmano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arole/comportamenti frequenti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>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so dialetto 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sa mano sinistra/destra _______________________________________________________________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5. ATTIVIT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4"/>
        <w:gridCol w:w="6080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LEGGER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CANTAR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BALLAR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SUONARE STRUMENTI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ATTIVITà RELIGIOS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PITTUR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 xml:space="preserve">CRUCIVERBA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TOMBOL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GIOCHI DI SOCIET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CARTE, DAM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CUCIRE, MAGLIA, UNCINETT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LAVORI MANUALI DA UOM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CUCIN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ORT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GINNASTIC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GIT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RACCONTAR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GUARDARE TV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PASSEGGIAR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  <w:t>AL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0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10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spacing w:before="0" w:after="0"/>
      <w:jc w:val="center"/>
      <w:rPr/>
    </w:pPr>
    <w:r>
      <w:rPr>
        <w:rFonts w:cs="Arial" w:ascii="Arial" w:hAnsi="Arial"/>
        <w:i/>
        <w:sz w:val="18"/>
        <w:szCs w:val="18"/>
        <w:lang w:val="pl-PL"/>
      </w:rPr>
      <w:t>Rev 00 del 01.02.2020</w:t>
      <w:tab/>
      <w:tab/>
      <w:tab/>
      <w:tab/>
      <w:tab/>
      <w:tab/>
      <w:tab/>
      <w:tab/>
      <w:tab/>
      <w:tab/>
      <w:tab/>
      <w:t xml:space="preserve">Pag.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PAGE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2</w:t>
    </w:r>
    <w:r>
      <w:rPr>
        <w:sz w:val="18"/>
        <w:i/>
        <w:szCs w:val="18"/>
        <w:rFonts w:cs="Arial" w:ascii="Arial" w:hAnsi="Arial"/>
        <w:lang w:val="pl-PL"/>
      </w:rPr>
      <w:fldChar w:fldCharType="end"/>
    </w:r>
    <w:r>
      <w:rPr>
        <w:rFonts w:cs="Arial" w:ascii="Arial" w:hAnsi="Arial"/>
        <w:i/>
        <w:sz w:val="18"/>
        <w:szCs w:val="18"/>
        <w:lang w:val="pl-PL"/>
      </w:rPr>
      <w:t xml:space="preserve"> di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NUMPAGES \* ARABIC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2</w:t>
    </w:r>
    <w:r>
      <w:rPr>
        <w:sz w:val="18"/>
        <w:i/>
        <w:szCs w:val="18"/>
        <w:rFonts w:cs="Arial" w:ascii="Arial" w:hAnsi="Arial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4"/>
      <w:gridCol w:w="6804"/>
    </w:tblGrid>
    <w:tr>
      <w:trPr>
        <w:trHeight w:val="423" w:hRule="atLeast"/>
        <w:cantSplit w:val="true"/>
      </w:trPr>
      <w:tc>
        <w:tcPr>
          <w:tcW w:w="34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Arial" w:ascii="Arial" w:hAnsi="Arial"/>
              <w:b/>
              <w:i/>
              <w:smallCaps/>
              <w:sz w:val="24"/>
              <w:szCs w:val="24"/>
              <w:lang w:val="en-US" w:eastAsia="en-US"/>
            </w:rPr>
            <w:drawing>
              <wp:inline distT="0" distB="0" distL="0" distR="0">
                <wp:extent cx="2037715" cy="501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71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ind w:left="-16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Scheda inserimento Centro Diurno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Optimum" w:hAnsi="Optimum" w:eastAsia="Times New Roman" w:cs="Optimum"/>
      <w:b/>
      <w:sz w:val="32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bCs/>
      <w:cap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Arial Unicode MS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Optimum" w:hAnsi="Optimum" w:eastAsia="Times New Roman" w:cs="Optimum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spacing w:lineRule="auto" w:line="240" w:before="0" w:after="0"/>
      <w:ind w:left="-540" w:hanging="0"/>
      <w:jc w:val="both"/>
    </w:pPr>
    <w:rPr>
      <w:rFonts w:ascii="Times New Roman" w:hAnsi="Times New Roman" w:eastAsia="Times New Roman" w:cs="Times New Roman"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2:00Z</dcterms:created>
  <dc:creator>Tullia</dc:creator>
  <dc:description/>
  <cp:keywords/>
  <dc:language>en-US</dc:language>
  <cp:lastModifiedBy> </cp:lastModifiedBy>
  <dcterms:modified xsi:type="dcterms:W3CDTF">2020-01-13T11:43:00Z</dcterms:modified>
  <cp:revision>25</cp:revision>
  <dc:subject/>
  <dc:title/>
</cp:coreProperties>
</file>